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di requisizione di mezzi di traspor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 del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causa dell’evento ___________  verificatosi  in data __________ si rende indifferibile ed urgente provvedere al ripristino provvisorio del traffico nelle vie comunali, mediante rimozione delle macer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ITENUT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essario e urgente acquisire in uso per le necessità di cui sopra alcuni mezzi idonei allo scopo, per giorni 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che mezzi più tempestivamente reperibili e prontamente disponibili sono i seguenti, con indicate a fianco le relative proprie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zzo</w:t>
        <w:tab/>
        <w:tab/>
        <w:tab/>
        <w:t>Proprietar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>l’art. 7 all. E della Legge 20 marzo 1865 n. 22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l'articolo  15 della Legge 24.2.1992 n. 225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I </w:t>
      </w:r>
      <w:r>
        <w:rPr>
          <w:rFonts w:cs="Arial" w:ascii="Arial" w:hAnsi="Arial"/>
        </w:rPr>
        <w:t>gli artt. 50 comma 5 e 54 comma 2 del D.Lgs. 18 agosto 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comunicazione del presente provved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la requisizione in uso in favore del Comune dei mezzi sopra elenc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L'indennità spettante ai proprietari verrà determinata e liquidata cori successivo provvedimento.</w:t>
      </w:r>
    </w:p>
    <w:p>
      <w:pPr>
        <w:pStyle w:val="Normal"/>
        <w:jc w:val="both"/>
        <w:rPr/>
      </w:pPr>
      <w:r>
        <w:rPr>
          <w:rFonts w:cs="Arial" w:ascii="Arial" w:hAnsi="Arial"/>
        </w:rPr>
        <w:t>3) La Forza Pubblica è incaricata della notifica e della esecuzione della presente disposizione che immediatamente, viene comunicata e, i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opia, trasmessa al Signor Prefetto di 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, che in copia viene trasmessa al Sig. Prefetto di 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di requisizione mezzi di traspor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ell’evento ______________ verificatosi il giorno 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ende indifferibile ed urgente provvedere al trasporto di persone provvisoriamente sinistr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TENU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orrente la necessità e l’urgenza di acquisire in uso in favore del Comune dei seguenti mezzi di traspor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  suddetti mezzi, prontamente reperibili ed in possesso dei necessari requisiti, risultano di proprietà dei sig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icolo 15 della Legge 24 febbraio 1992  n. 225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I gli artt. 50 comma 5 e 54 comma 2 del D.Lgs. 18 agosto 2000 n.26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 uso in favore del Comune di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i seguenti mezzi di traspor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 dei sig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indennità spettante al / i  proprietario / i verrà determinata e liquidata con successivo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rza Pubblica è incaricata della notifica e della esecuzione della presente disposizione che immediatamente viene comunicata e, in copia, trasmessa al Signor Prefetto di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52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0:00Z</dcterms:created>
  <dc:creator>speressin</dc:creator>
  <dc:description/>
  <dc:language>en-US</dc:language>
  <cp:lastModifiedBy>GioGer</cp:lastModifiedBy>
  <dcterms:modified xsi:type="dcterms:W3CDTF">2013-01-24T19:40:00Z</dcterms:modified>
  <cp:revision>2</cp:revision>
  <dc:subject/>
  <dc:title>ORDINANZE  RIGUARDANTI  GLI ESERCIZI  COMMERCIALI</dc:title>
</cp:coreProperties>
</file>